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257991127"/>
      <w:bookmarkStart w:id="1" w:name="__Fieldmark__0_257991127"/>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257991127"/>
      <w:bookmarkStart w:id="3" w:name="__Fieldmark__1_257991127"/>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57991127"/>
      <w:bookmarkStart w:id="6" w:name="__Fieldmark__2_257991127"/>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257991127"/>
      <w:bookmarkStart w:id="8" w:name="__Fieldmark__3_257991127"/>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257991127"/>
      <w:bookmarkStart w:id="10" w:name="__Fieldmark__4_257991127"/>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7991127"/>
      <w:bookmarkStart w:id="12" w:name="__Fieldmark__5_257991127"/>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257991127"/>
      <w:bookmarkStart w:id="14" w:name="__Fieldmark__6_257991127"/>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257991127"/>
      <w:bookmarkStart w:id="16" w:name="__Fieldmark__7_257991127"/>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257991127"/>
      <w:bookmarkStart w:id="18" w:name="__Fieldmark__8_257991127"/>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257991127"/>
      <w:bookmarkStart w:id="20" w:name="__Fieldmark__9_257991127"/>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257991127"/>
      <w:bookmarkStart w:id="22" w:name="__Fieldmark__10_257991127"/>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257991127"/>
      <w:bookmarkStart w:id="24" w:name="__Fieldmark__11_257991127"/>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257991127"/>
      <w:bookmarkStart w:id="26" w:name="__Fieldmark__12_257991127"/>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257991127"/>
      <w:bookmarkStart w:id="28" w:name="__Fieldmark__13_257991127"/>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257991127"/>
      <w:bookmarkStart w:id="30" w:name="__Fieldmark__14_257991127"/>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257991127"/>
      <w:bookmarkStart w:id="32" w:name="__Fieldmark__15_257991127"/>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257991127"/>
            <w:bookmarkStart w:id="34" w:name="__Fieldmark__16_257991127"/>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257991127"/>
            <w:bookmarkStart w:id="36" w:name="__Fieldmark__17_257991127"/>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257991127"/>
            <w:bookmarkStart w:id="38" w:name="__Fieldmark__18_257991127"/>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257991127"/>
            <w:bookmarkStart w:id="40" w:name="__Fieldmark__19_257991127"/>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257991127"/>
            <w:bookmarkStart w:id="42" w:name="__Fieldmark__20_257991127"/>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7991127"/>
            <w:bookmarkStart w:id="44" w:name="__Fieldmark__21_257991127"/>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257991127"/>
            <w:bookmarkStart w:id="46" w:name="__Fieldmark__22_257991127"/>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257991127"/>
            <w:bookmarkStart w:id="48" w:name="__Fieldmark__23_257991127"/>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257991127"/>
            <w:bookmarkStart w:id="50" w:name="__Fieldmark__24_257991127"/>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257991127"/>
            <w:bookmarkStart w:id="52" w:name="__Fieldmark__25_257991127"/>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257991127"/>
            <w:bookmarkStart w:id="54" w:name="__Fieldmark__26_257991127"/>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257991127"/>
            <w:bookmarkStart w:id="56" w:name="__Fieldmark__27_257991127"/>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7991127"/>
            <w:bookmarkStart w:id="58" w:name="__Fieldmark__28_257991127"/>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257991127"/>
            <w:bookmarkStart w:id="60" w:name="__Fieldmark__29_257991127"/>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257991127"/>
            <w:bookmarkStart w:id="62" w:name="__Fieldmark__30_257991127"/>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257991127"/>
            <w:bookmarkStart w:id="64" w:name="__Fieldmark__31_257991127"/>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7991127"/>
            <w:bookmarkStart w:id="66" w:name="__Fieldmark__32_257991127"/>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7991127"/>
            <w:bookmarkStart w:id="68" w:name="__Fieldmark__33_25799112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7991127"/>
            <w:bookmarkStart w:id="70" w:name="__Fieldmark__34_25799112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7991127"/>
            <w:bookmarkStart w:id="72" w:name="__Fieldmark__35_257991127"/>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257991127"/>
            <w:bookmarkStart w:id="74" w:name="__Fieldmark__36_257991127"/>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7991127"/>
            <w:bookmarkStart w:id="76" w:name="__Fieldmark__37_257991127"/>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257991127"/>
            <w:bookmarkStart w:id="78" w:name="__Fieldmark__38_257991127"/>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257991127"/>
            <w:bookmarkStart w:id="80" w:name="__Fieldmark__39_257991127"/>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257991127"/>
            <w:bookmarkStart w:id="82" w:name="__Fieldmark__40_257991127"/>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257991127"/>
            <w:bookmarkStart w:id="84" w:name="__Fieldmark__41_257991127"/>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257991127"/>
            <w:bookmarkStart w:id="86" w:name="__Fieldmark__42_257991127"/>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257991127"/>
            <w:bookmarkStart w:id="88" w:name="__Fieldmark__43_257991127"/>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257991127"/>
            <w:bookmarkStart w:id="90" w:name="__Fieldmark__44_257991127"/>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